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923461954"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277644330"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